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tabs>
          <w:tab w:val="clear" w:pos="708"/>
          <w:tab w:val="left" w:pos="1048" w:leader="none"/>
        </w:tabs>
        <w:jc w:val="center"/>
        <w:rPr/>
      </w:pPr>
      <w:r>
        <w:rPr>
          <w:b/>
          <w:sz w:val="28"/>
          <w:szCs w:val="28"/>
        </w:rPr>
        <w:t>СУХОРЕЧЕНСКИЙ СЕЛЬСОВЕТ</w:t>
      </w:r>
    </w:p>
    <w:p>
      <w:pPr>
        <w:pStyle w:val="Normal"/>
        <w:tabs>
          <w:tab w:val="clear" w:pos="708"/>
          <w:tab w:val="left" w:pos="1048" w:leader="none"/>
          <w:tab w:val="center" w:pos="4961" w:leader="none"/>
          <w:tab w:val="left" w:pos="7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ИЛЕКСКОГО РАЙОНА </w:t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0" w:leader="none"/>
          <w:tab w:val="center" w:pos="51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04.2021 г.                                   с.Сухоречка                                       № 4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б исполнении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Сухореченский сельсовет Илекского района Оренбургской области за 1 квартал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 5 статьи 264.2 Бюджетного кодекса Российской Федерации, муниципального образования Сухореченский сельсовет Илекского района Оренбургской области п о с т а н о в л я е т: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отчет об исполнении местного бюджета муниципального образования Сухореченский сельсовет Илекского района Оренбургской области за 1 квартал 2021 года по доходам в сумме </w:t>
      </w:r>
      <w:r>
        <w:rPr>
          <w:color w:val="000000"/>
          <w:sz w:val="28"/>
          <w:szCs w:val="28"/>
        </w:rPr>
        <w:t>963,91 тыс</w:t>
      </w:r>
      <w:r>
        <w:rPr>
          <w:sz w:val="28"/>
          <w:szCs w:val="28"/>
        </w:rPr>
        <w:t xml:space="preserve">. рублей, по расходам в сумме </w:t>
      </w:r>
      <w:r>
        <w:rPr>
          <w:color w:val="000000"/>
          <w:sz w:val="28"/>
          <w:szCs w:val="28"/>
        </w:rPr>
        <w:t xml:space="preserve">1034,34 </w:t>
      </w:r>
      <w:r>
        <w:rPr>
          <w:sz w:val="28"/>
          <w:szCs w:val="28"/>
        </w:rPr>
        <w:t>тыс. рублей, с превышением расходов над доходами в сумме 70,43 тыс. рублей с показателями по: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 внутреннего финансирования дефицита местного бюджета за 1 квартал 2021 года согласно приложению № </w:t>
      </w:r>
      <w:hyperlink w:anchor="sub_3000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поступлению доходов в местный бюджет за 1 квартал 2021 год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ю расходов местного бюджета  за 1 квартал 2021 года  по разделам, подразделам классификации расходов согласно </w:t>
      </w:r>
      <w:hyperlink w:anchor="sub_2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ределению расходов местного бюджета  за 1 квартал 2021 года по разделам, подразделам, целевым статьям расходов, видам расходов ведомственной классификации, расходов бюджетов Российской Федерации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4.</w:t>
      </w:r>
    </w:p>
    <w:p>
      <w:pPr>
        <w:pStyle w:val="Normal"/>
        <w:ind w:firstLine="900"/>
        <w:jc w:val="both"/>
        <w:rPr/>
      </w:pPr>
      <w:bookmarkStart w:id="2" w:name="sub_2"/>
      <w:bookmarkEnd w:id="2"/>
      <w:r>
        <w:rPr>
          <w:sz w:val="28"/>
          <w:szCs w:val="28"/>
        </w:rPr>
        <w:t>2. Направить отчет об исполнении местного бюджета муниципального образования Сухореченский сельсовет Илекского района Оренбургской области в Совет  депутатов  муниципального  образования Сухореченский сельсовет и Контрольно-счетную палату Иле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 xml:space="preserve">                              </w:t>
        <w:tab/>
        <w:t>Т.В. Шатал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прокурору района, Совету депутатов МО Сухореченский сельсовет, Контрольно-счетную палату Илекского района, на сайт, в дело.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4:00Z</dcterms:created>
  <dc:creator>Администратор</dc:creator>
  <dc:description/>
  <dc:language>en-US</dc:language>
  <cp:lastModifiedBy>Sukhorechka</cp:lastModifiedBy>
  <cp:lastPrinted>2021-04-23T13:33:00Z</cp:lastPrinted>
  <dcterms:modified xsi:type="dcterms:W3CDTF">2021-04-23T08:34:00Z</dcterms:modified>
  <cp:revision>2</cp:revision>
  <dc:subject/>
  <dc:title/>
</cp:coreProperties>
</file>